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4</w:t>
      </w:r>
    </w:p>
    <w:p>
      <w:pPr>
        <w:pStyle w:val="Normal"/>
        <w:spacing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РОЕКТУ Постановления администрации Дерезовского сельского поселения Верхнемамонского муниципального района Воронежской области</w:t>
      </w:r>
    </w:p>
    <w:p>
      <w:pPr>
        <w:pStyle w:val="Normal"/>
        <w:spacing w:before="0" w:after="0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Дерезовского </w:t>
      </w:r>
    </w:p>
    <w:p>
      <w:pPr>
        <w:pStyle w:val="Normal"/>
        <w:spacing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Верхнемамонского муниципального района Воронежской области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6 месяцев 2022 г.» от _07.2022г. №---</w:t>
      </w:r>
    </w:p>
    <w:p>
      <w:pPr>
        <w:pStyle w:val="Normal"/>
        <w:spacing w:before="0" w:after="0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численности муниципальных служащих, работников муниципальных учреждений и затратах на их 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бюджету Дерез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рхнемамонского муниципального райо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7.2022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7.2022 года штатная численность работников в муниципальных учреждениях Дерезовского сельского поселения Верхнемамонского муниципального района Воронежской области  составила  6,45  единицы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Штатная численность работников органов местного самоуправления Дерезовского сельского поселения на 01 июля 2022 года составила 3,5 единиц, в том числе муниципальных служащих 2,0 единицы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о итогам за 6 месяцев 2022 года расходы бюджета Дерезовского сельского поселения на денежное содержание муниципальных служащих и работников муниципальных учреждений сложились в объеме 1552,6 тыс. рублей (расходы на заработную плату с начислениями), из них расходы на денежное содержание  муниципальных служащих органов местного самоуправления – 528,01 тыс. рубл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рматив формирования расходов на содержание органов местного самоуправления Дерезовского сельского поселения на 2022 год утвержден Департаментом финансов Воронежской области в размере 1156,0 тыс. рублей, исполнено на 01.07.2022 года 528,01 тыс. рублей или 46 %. В структуре бюджета на 2022 г. расходы на содержание органов местного самоуправления составили  14 %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36:00Z</dcterms:created>
  <dc:creator>CAPOH</dc:creator>
  <dc:description/>
  <cp:keywords/>
  <dc:language>en-US</dc:language>
  <cp:lastModifiedBy>Пользователь Windows</cp:lastModifiedBy>
  <cp:lastPrinted>2021-11-26T18:20:00Z</cp:lastPrinted>
  <dcterms:modified xsi:type="dcterms:W3CDTF">2022-07-21T09:29:00Z</dcterms:modified>
  <cp:revision>27</cp:revision>
  <dc:subject/>
  <dc:title>Приложение 4 к постановлению</dc:title>
</cp:coreProperties>
</file>