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rPr/>
      </w:pPr>
      <w:r>
        <w:rPr>
          <w:rFonts w:eastAsia="Times New Roman"/>
          <w:b/>
          <w:caps/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caps/>
          <w:sz w:val="26"/>
          <w:szCs w:val="26"/>
        </w:rPr>
      </w:pPr>
      <w:r>
        <w:rPr>
          <w:rFonts w:eastAsia="Times New Roman"/>
          <w:b/>
          <w:caps/>
          <w:sz w:val="26"/>
          <w:szCs w:val="26"/>
        </w:rPr>
        <w:t xml:space="preserve">                                                            </w:t>
      </w:r>
      <w:r>
        <w:rPr>
          <w:b/>
          <w:caps/>
          <w:sz w:val="26"/>
          <w:szCs w:val="26"/>
        </w:rPr>
        <w:t xml:space="preserve">АДМИНИСТРАЦИЯ                                    ПРОЕКТ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ДЕРЕЗОВСКОГО сельского поселения</w:t>
      </w:r>
    </w:p>
    <w:p>
      <w:pPr>
        <w:pStyle w:val="Normal"/>
        <w:spacing w:lineRule="auto" w:line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ерхнемамонского муниципального района</w:t>
      </w:r>
    </w:p>
    <w:p>
      <w:pPr>
        <w:pStyle w:val="Normal"/>
        <w:spacing w:lineRule="auto" w:line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оронежской области</w:t>
      </w:r>
    </w:p>
    <w:p>
      <w:pPr>
        <w:pStyle w:val="Normal"/>
        <w:spacing w:lineRule="auto" w:line="240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--- июля  2022г. № ---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----------------------------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Дерезовка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Дерезовского сельского поселения Верхнемамонского муниципального района Воронежской области </w:t>
      </w:r>
    </w:p>
    <w:p>
      <w:pPr>
        <w:pStyle w:val="Normal"/>
        <w:spacing w:lineRule="auto" w:line="24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6 месяцев 2022 года</w:t>
      </w:r>
    </w:p>
    <w:p>
      <w:pPr>
        <w:pStyle w:val="Normal"/>
        <w:spacing w:lineRule="auto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2 ч. 1 ст. 27 Устава Дерезовского сельского поселения Верхнемамонского муниципального района Воронежской области администрация Дерезовского сельского поселения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Утвердить отчет об исполнении бюджета Дерезовского сельского поселения за 6 месяцев 2022 года по доходам в сумме </w:t>
      </w:r>
      <w:r>
        <w:rPr>
          <w:rFonts w:eastAsia="Times New Roman"/>
          <w:color w:val="000000"/>
          <w:sz w:val="24"/>
          <w:szCs w:val="24"/>
          <w:lang w:eastAsia="ru-RU"/>
        </w:rPr>
        <w:t>3 631 468 руб. 95 коп.</w:t>
      </w:r>
      <w:r>
        <w:rPr>
          <w:rFonts w:eastAsia="Times New Roman" w:cs="Calibri" w:ascii="Calibri" w:hAnsi="Calibri"/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</w:rPr>
        <w:t xml:space="preserve">и  по расходам в сумме 4 399 189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руб. 52 </w:t>
      </w:r>
      <w:r>
        <w:rPr>
          <w:color w:val="000000"/>
          <w:sz w:val="24"/>
          <w:szCs w:val="24"/>
        </w:rPr>
        <w:t>коп. с дефицитом в сумме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943 380 руб.13 коп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uto" w:line="240" w:before="0" w:after="120"/>
        <w:ind w:left="0" w:firstLine="851"/>
        <w:jc w:val="both"/>
        <w:rPr/>
      </w:pPr>
      <w:r>
        <w:rPr>
          <w:color w:val="000000"/>
          <w:sz w:val="24"/>
          <w:szCs w:val="24"/>
        </w:rPr>
        <w:t>Утвердить доходы бюджета Дерезовского сельского поселения за 6 месяцев 2022 года по кодам классификации доходов бюджета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uto" w:line="240" w:before="0" w:after="120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расходы бюджета Дерезовского сельского поселения за 6 месяцев 2022 года по разделам, подразделам, целевым статьям и видам расходов функциональной классификации расходов бюджетов Российской Федера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uto" w:line="240" w:before="0" w:after="120"/>
        <w:ind w:left="0" w:firstLine="851"/>
        <w:jc w:val="both"/>
        <w:rPr/>
      </w:pPr>
      <w:r>
        <w:rPr>
          <w:color w:val="000000"/>
          <w:sz w:val="24"/>
          <w:szCs w:val="24"/>
        </w:rPr>
        <w:t>Утвердить источники финансирования за 6 месяцев 2022 года по кодам классификации источников финансирования дефицита бюджета согласно приложению 3 к данно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uto" w:line="240" w:before="0" w:after="120"/>
        <w:ind w:left="0" w:firstLine="851"/>
        <w:jc w:val="both"/>
        <w:rPr/>
      </w:pPr>
      <w:r>
        <w:rPr>
          <w:color w:val="000000"/>
          <w:sz w:val="24"/>
          <w:szCs w:val="24"/>
        </w:rPr>
        <w:t>Утвердить сведения о численности муниципальных служащих, работников муниципальных учреждений и затратах на их содержание по бюджету Дерезовского сельского поселения по состоянию на 01.07.2022 г. согласно приложению 4 к данно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uto" w:line="240" w:before="0" w:after="120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отсутствие просроченной кредиторской задолженности в течение текущего финансового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uto" w:line="240" w:before="0" w:after="120"/>
        <w:ind w:left="0" w:firstLine="851"/>
        <w:jc w:val="both"/>
        <w:rPr/>
      </w:pPr>
      <w:r>
        <w:rPr>
          <w:color w:val="000000"/>
          <w:sz w:val="24"/>
          <w:szCs w:val="24"/>
        </w:rPr>
        <w:t>Опубликовать настоящее постановление в официальном периодическом печатном издании «Информационный бюллетень Дерезовского сельского поселения Верхнемамонского муниципального района Воронежской области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uto" w:line="240" w:before="0" w:after="120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120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Глава Дерезовского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сельского поселения</w:t>
        <w:tab/>
        <w:tab/>
        <w:tab/>
        <w:tab/>
        <w:tab/>
        <w:t xml:space="preserve">                        И.Б.Бунеева</w:t>
      </w:r>
      <w:r>
        <w:br w:type="page"/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b/>
          <w:sz w:val="20"/>
          <w:szCs w:val="20"/>
        </w:rPr>
        <w:t>Приложение № 1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к  Проекту Постановления  администрации Дерезовского сельского поселения Верхнемамонского муниципального района Воронежской области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исполнении бюджета Дерезовского </w:t>
      </w:r>
    </w:p>
    <w:p>
      <w:pPr>
        <w:pStyle w:val="Normal"/>
        <w:ind w:left="5670" w:hanging="0"/>
        <w:jc w:val="right"/>
        <w:rPr/>
      </w:pPr>
      <w:r>
        <w:rPr>
          <w:sz w:val="20"/>
          <w:szCs w:val="20"/>
        </w:rPr>
        <w:t xml:space="preserve">сельского поселения Верхнемамонского муниципального района Воронежской области </w:t>
      </w:r>
    </w:p>
    <w:p>
      <w:pPr>
        <w:pStyle w:val="Normal"/>
        <w:ind w:left="5670" w:hanging="0"/>
        <w:jc w:val="right"/>
        <w:rPr>
          <w:sz w:val="22"/>
        </w:rPr>
      </w:pPr>
      <w:r>
        <w:rPr>
          <w:color w:val="000000"/>
          <w:sz w:val="20"/>
          <w:szCs w:val="20"/>
        </w:rPr>
        <w:t>за 6 месяцев 2022 года</w:t>
      </w:r>
      <w:r>
        <w:rPr>
          <w:sz w:val="20"/>
          <w:szCs w:val="20"/>
        </w:rPr>
        <w:t>» от ----.07.2022г. №---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Дерезовского сельского поселения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емамо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 xml:space="preserve">по состоянию на 01.07.2022 года  </w:t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уб.                      </w:t>
      </w:r>
    </w:p>
    <w:tbl>
      <w:tblPr>
        <w:tblW w:w="107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2409"/>
        <w:gridCol w:w="1560"/>
        <w:gridCol w:w="1402"/>
        <w:gridCol w:w="1509"/>
      </w:tblGrid>
      <w:tr>
        <w:trPr>
          <w:trHeight w:val="259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b/>
                <w:color w:val="000000"/>
                <w:sz w:val="18"/>
                <w:szCs w:val="18"/>
              </w:rPr>
              <w:t>14 355 078,21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b/>
                <w:color w:val="000000"/>
                <w:sz w:val="18"/>
                <w:szCs w:val="18"/>
              </w:rPr>
              <w:t>3 631 468,95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b/>
                <w:color w:val="000000"/>
                <w:sz w:val="18"/>
                <w:szCs w:val="18"/>
              </w:rPr>
              <w:t>10 730 619,83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651 99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40 851,7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118 148,85</w:t>
            </w:r>
          </w:p>
        </w:tc>
      </w:tr>
      <w:tr>
        <w:trPr>
          <w:trHeight w:val="51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51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44 108,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07 136,63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51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44 108,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07 136,63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51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3 884,4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7 136,63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1 02010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51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3 884,4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7 136,63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1 02010 01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1,0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23,6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1 02030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23,6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05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6 671,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82 567,8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5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6 671,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2 567,8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5 0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6 671,2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2 567,8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5 03010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5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2 432,2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2 567,80</w:t>
            </w:r>
          </w:p>
        </w:tc>
      </w:tr>
      <w:tr>
        <w:trPr>
          <w:trHeight w:val="47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5 03010 01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 239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 093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13 592,4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881 934,42</w:t>
            </w:r>
          </w:p>
        </w:tc>
      </w:tr>
      <w:tr>
        <w:trPr>
          <w:trHeight w:val="51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3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489,7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1 553,32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3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489,7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1 553,3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6 01030 10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3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 446,6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1553,32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6 01030 10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3,1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 010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12 102,7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800 381,1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351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37 026,7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14 032,51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51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37 026,7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14 032,51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6 06033 10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51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36 967,4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14 032,51</w:t>
            </w:r>
          </w:p>
        </w:tc>
      </w:tr>
      <w:tr>
        <w:trPr>
          <w:trHeight w:val="4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6 06033 10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9,2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659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75 075,9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586 348,59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59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5 075,9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86 348,5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6 06043 10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59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2 651,4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86 348,59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6 06043 10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424,5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 49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5 510,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8 04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49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 510,00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8 04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49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 510,00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08 04020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49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 51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7 0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9 000,00</w:t>
            </w:r>
          </w:p>
        </w:tc>
      </w:tr>
      <w:tr>
        <w:trPr>
          <w:trHeight w:val="51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13 0100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9 000,00</w:t>
            </w:r>
          </w:p>
        </w:tc>
      </w:tr>
      <w:tr>
        <w:trPr>
          <w:trHeight w:val="41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13 0199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9 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13 01995 1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9 000,00</w:t>
            </w:r>
          </w:p>
        </w:tc>
      </w:tr>
      <w:tr>
        <w:trPr>
          <w:trHeight w:val="60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5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16 02000 02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000,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16 02020 02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000,00</w:t>
            </w:r>
          </w:p>
        </w:tc>
      </w:tr>
      <w:tr>
        <w:trPr>
          <w:trHeight w:val="5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Calibri" w:hAnsi="Calibri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  <w:p>
            <w:pPr>
              <w:pStyle w:val="Normal"/>
              <w:spacing w:lineRule="auto" w:line="240"/>
              <w:ind w:firstLine="321"/>
              <w:rPr>
                <w:rFonts w:ascii="Calibri" w:hAnsi="Calibri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69 99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49 99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Средства самообложе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17 14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17 1403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</w:tr>
      <w:tr>
        <w:trPr>
          <w:trHeight w:val="4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ициативные плат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17 15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49 99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49 99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 17 15030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49 99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49 99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Calibri" w:hAnsi="Calibri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2 703 088,2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3 090 617,2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9 612 470,98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2 661 088,2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3 048 617,2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9 612 470,98</w:t>
            </w:r>
          </w:p>
        </w:tc>
      </w:tr>
      <w:tr>
        <w:trPr>
          <w:trHeight w:val="47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98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98 8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99 200,00</w:t>
            </w:r>
          </w:p>
        </w:tc>
      </w:tr>
      <w:tr>
        <w:trPr>
          <w:trHeight w:val="51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15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 0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2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9 8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15001 1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 0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2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9 8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16001 0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98 0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8 6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9 4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spacing w:lineRule="auto" w:line="240"/>
              <w:ind w:firstLine="32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16001 1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98 0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8 6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9 4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7 864 460,3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21 738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7 742 722,39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20216 0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78 739,3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78 739,39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20216 1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78 739,3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78 739,3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  <w:p>
            <w:pPr>
              <w:pStyle w:val="Normal"/>
              <w:spacing w:lineRule="auto" w:line="240"/>
              <w:ind w:firstLine="321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5 285 721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21 738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5 163 983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5 285 721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21 738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5 163 983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 5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6 8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6 7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 5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6 8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6 700,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 5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6 8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6 7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1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/>
              <w:ind w:firstLine="321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4 105 127,8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 581 279,2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 523 848,59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40014 00 0000 1 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319 580,82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53 732,2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65 848,59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319 580,82</w:t>
            </w:r>
          </w:p>
          <w:p>
            <w:pPr>
              <w:pStyle w:val="Normal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53 732,2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65 848,5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49999 00 0000 1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785 547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927 547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58 000,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2 49999 10 0000 1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785 547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927 547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58 000,00</w:t>
            </w:r>
          </w:p>
        </w:tc>
      </w:tr>
      <w:tr>
        <w:trPr>
          <w:trHeight w:val="63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2 07 00000 00 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42 0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42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7 05000 1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2 0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2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2 07 05030 10 0000 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2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40"/>
        <w:ind w:left="56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ind w:left="5670" w:hanging="0"/>
        <w:jc w:val="right"/>
        <w:rPr/>
      </w:pPr>
      <w:r>
        <w:rPr>
          <w:sz w:val="20"/>
          <w:szCs w:val="20"/>
        </w:rPr>
        <w:t>к ПРОЕКТУ Постановления администрации Дерезовского сельского поселения Верхнемамонского муниципального района Воронежской области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исполнении бюджета Дерезовского 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Верхнемамонского муниципального района Воронежской области 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за 6 месяцев 2022 г.» от ------.07.2022г. №----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Дерезовского сельского поселения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емамо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>по состоянию на 01.07.2022 года.</w:t>
      </w:r>
    </w:p>
    <w:p>
      <w:pPr>
        <w:pStyle w:val="Normal"/>
        <w:spacing w:lineRule="auto" w:line="24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б.</w:t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2409"/>
        <w:gridCol w:w="1560"/>
        <w:gridCol w:w="1417"/>
        <w:gridCol w:w="1417"/>
      </w:tblGrid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  <w:t>Расходы бюджета – всего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  <w:t>X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16 066 178,91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  <w:t>4 399 189,5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8"/>
                <w:szCs w:val="18"/>
                <w:lang w:eastAsia="ru-RU"/>
              </w:rPr>
              <w:t>11 666 989,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Расходы на обеспечение деятельности высшего должностного лица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102 39 0 01 92020 0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704 5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367 46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337 107,98</w:t>
            </w:r>
          </w:p>
        </w:tc>
      </w:tr>
      <w:tr>
        <w:trPr>
          <w:trHeight w:val="14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2 39 0 01 92020 1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04 5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67 46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37 107,9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2 39 0 01 92020 12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04 5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67 46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37 107,98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2 39 0 01 92020 12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82 170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2 39 0 01 92020 12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5 29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Расходы на обеспечение функций государственных органов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104 39 0 01 92010 0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 604 947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691 659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913 287,65</w:t>
            </w:r>
          </w:p>
        </w:tc>
      </w:tr>
      <w:tr>
        <w:trPr>
          <w:trHeight w:val="13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1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031 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28 35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02 919,7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12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031 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28 35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02 919,7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12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28 875,3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12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8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12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6 660,91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50 01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42 95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07 069,36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24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50 01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42 95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07 069,3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24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3 410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42 00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24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7 532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36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35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 298,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36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35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 298,5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203 39 0 03 511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  <w:t>93 5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46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46 700,0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203 39 0 03 51180 1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5 1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3 236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1 863,8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203 39 0 03 51180 12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5 1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3 23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1 863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203 39 0 03 51180 12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3 410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203 39 0 03 51180 12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9 82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203 39 0 03 51180 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4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 56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 836,2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203 39 0 03 51180 24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4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 56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 836,2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04 39 0 01 92010 24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 56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Резервный фонд правительства Воронежской области (проведение аварийно восстановительных работ и иных мероприятий 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309 58 205 205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309 58 205 205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309 58 205 205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309 58205 2057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309 58 2 05 914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7 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 748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309 58 2 05 914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7 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 748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309 58 2 05 914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7 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 748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309 58 2 05 914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  <w:t>7 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Мероприятия по развитию сети автомобильных дорог общего пользования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409 58 1 01 912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 155 883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371 806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784 077,4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409 58 1 01 912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155 883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71 806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84 077,4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409 58 1 01 912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155 883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71 806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84 077,4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409 58 1 01 91290 24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71 806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 xml:space="preserve">- 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409 58 1 01 S8850 0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 578 739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 578 739,3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409 58 1 01 S8850 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578 739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578 739,3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409 58 1 01 S8850 24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578 739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578 739,3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Расходы на организацию проведения оплачиваемых общественных работ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412 11 0 04 984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300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412 11 0 04 984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000,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412 11 0 04 984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412 11 0 04 984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  <w:t>Расходные обязательства, возникающие при выполнении полномочий органов местного самоуправления по вопросам местного значения в сфере модернизации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  <w:t>000 0502 58 2 02 S8140 0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 443 64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 443 647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502 58 2 02 S8140 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443 64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443 647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502 58 2 02 S8140 24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443 64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443 647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Расходы за счет субсидий из областного бюджета на 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503 58 2 02 786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  <w:t>121 738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 095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01 642,6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503 58 2 02 786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21 738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 095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1 642,6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503 58 2 02 786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21 738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 095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1 642,6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503 58 2 02 786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 095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Расходы на устройство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503 58 2 02 902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503 58 2 02 902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503 58 2 02 9021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 xml:space="preserve">000 0503 58 2 02 90210 24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Расходы местного бюджета на 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503 58 2 02 986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8 836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8 836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503 58 2 02 986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8 836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8 836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503 58 2 02 98670 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8 836,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8 836,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503 58 2 02 9867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8 836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503 58 2 04 902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97 163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93 0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04 152,7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503 58 2 04 902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97 163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93 0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4 152,7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503 58 2 04 9026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97 163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93 0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4 152,74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503 58 2 04 9026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93 0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  <w:t xml:space="preserve">Субсидия на реализацию проектов по </w:t>
            </w:r>
          </w:p>
          <w:p>
            <w:pPr>
              <w:pStyle w:val="Normal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  <w:t>поддержке местных инициатив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  <w:t>000 0505 58 2 03 S8910 0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right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  <w:t>4 613 037,00</w:t>
            </w:r>
          </w:p>
          <w:p>
            <w:pPr>
              <w:pStyle w:val="Normal"/>
              <w:spacing w:lineRule="auto" w:line="72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 383 91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3 229 125,9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505 58 2 03 S8910 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613 037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383 91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 229 125,9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505 58 2 03 S8910 24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613 037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383 91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 229 125,9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505 58 2 03 S8910 24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383 911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0801 11 0 01 90590 0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 231 365,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 188 961,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1 042 404,12</w:t>
            </w:r>
          </w:p>
        </w:tc>
      </w:tr>
      <w:tr>
        <w:trPr>
          <w:trHeight w:val="11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801 11 0 01 90590 1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08 9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16 345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92 554,2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801 11 0 01 90590 11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08 900,00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16 345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92 554,2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801 11 0 01 90590 11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49 64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801 11 0 01 90590 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66 702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801 11 0 01 905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20 36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71 523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48 841,9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801 11 0 01 905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820 36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71 523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48 841,9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801 11 0 01 90590 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1 227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801 11 0 01 905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53 16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801 11 0 01 9059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97 130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801 11 0 01 9059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0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801 11 0 01 9059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0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801 11 0 01 9059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0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001 39 0 01 904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57 543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9 431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8 111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001 39 0 01 9047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57 543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9 431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8 111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001 39 0 01 90470 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57 543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9 431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8 111,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001 39 0 01 90470 3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9 431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000 1102 11 0 02 90410 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  <w:t>17 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b/>
                <w:color w:val="000000"/>
                <w:sz w:val="16"/>
                <w:szCs w:val="16"/>
              </w:rPr>
              <w:t>14 756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2 244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102 11 0 02 90410 2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7 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 756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244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102 11 0 02 90410 24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7 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 756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 244,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1102 11 0 02 90410 24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 756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- 1 711 100,7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- 767 720,5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b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56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ind w:left="5670" w:hanging="0"/>
        <w:jc w:val="right"/>
        <w:rPr/>
      </w:pPr>
      <w:r>
        <w:rPr>
          <w:sz w:val="20"/>
          <w:szCs w:val="20"/>
        </w:rPr>
        <w:t>К ПРОЕКТУ Постановления администрации Дерезовского сельского поселения Верхнемамонского муниципального района Воронежской области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исполнении бюджета Дерезовского 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Верхнемамонского муниципального района Воронежской области 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за 6 месяцев  2022г.» от ---.07.2022г. №--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5670" w:hanging="0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</w:t>
      </w:r>
    </w:p>
    <w:p>
      <w:pPr>
        <w:pStyle w:val="Normal"/>
        <w:spacing w:lineRule="auto" w:line="240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финансирования дефицита бюджета </w:t>
      </w:r>
    </w:p>
    <w:p>
      <w:pPr>
        <w:pStyle w:val="Normal"/>
        <w:spacing w:lineRule="auto" w:line="240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Дерезовского сельского поселения</w:t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по состоянию на 01.07.2022г</w:t>
      </w:r>
      <w:r>
        <w:rPr>
          <w:b/>
          <w:sz w:val="16"/>
          <w:szCs w:val="16"/>
        </w:rPr>
        <w:t>.</w:t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б.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2410"/>
        <w:gridCol w:w="1417"/>
        <w:gridCol w:w="1418"/>
        <w:gridCol w:w="1417"/>
      </w:tblGrid>
      <w:tr>
        <w:trPr>
          <w:trHeight w:val="27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711 10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67 72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943 380,13</w:t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2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711 10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67 72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943 380,1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 711 10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67 72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943 380,13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3 631 46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 14 355 078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3 631 46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 14 355 078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3 631 46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 14 355 078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3 631 46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 05 02 01 1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 14 355 078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-3 631 46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6 066 17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 399 18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6 066 17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 399 18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6 066 17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 399 18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000 01 05 02 01 1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16 066 17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4 399 18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09" w:right="991" w:gutter="0" w:header="0" w:top="42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color w:val="FF0000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FF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i/>
      <w:iCs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i/>
      <w:iCs/>
      <w:color w:val="FF0000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ahoma" w:hAnsi="Tahoma" w:eastAsia="Times New Roman" w:cs="Tahoma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Tahoma" w:hAnsi="Tahoma" w:eastAsia="Times New Roman" w:cs="Tahoma"/>
      <w:color w:val="FF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eastAsia="Times New Roman" w:cs="Tahoma"/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44:00Z</dcterms:created>
  <dc:creator>USER</dc:creator>
  <dc:description/>
  <cp:keywords/>
  <dc:language>en-US</dc:language>
  <cp:lastModifiedBy>Пользователь Windows</cp:lastModifiedBy>
  <cp:lastPrinted>2022-06-19T19:30:00Z</cp:lastPrinted>
  <dcterms:modified xsi:type="dcterms:W3CDTF">2022-07-20T12:25:00Z</dcterms:modified>
  <cp:revision>62</cp:revision>
  <dc:subject/>
  <dc:title/>
</cp:coreProperties>
</file>